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/>
      </w:pPr>
      <w:r>
        <w:rPr/>
        <w:t>к проекту административного регламента</w:t>
      </w:r>
    </w:p>
    <w:p>
      <w:pPr>
        <w:pStyle w:val="Normal"/>
        <w:jc w:val="right"/>
        <w:rPr/>
      </w:pPr>
      <w:r>
        <w:rPr/>
        <w:t>по исполнению муниципальной функции по контролю за</w:t>
      </w:r>
    </w:p>
    <w:p>
      <w:pPr>
        <w:pStyle w:val="Normal"/>
        <w:jc w:val="right"/>
        <w:rPr/>
      </w:pPr>
      <w:r>
        <w:rPr/>
        <w:t xml:space="preserve">«Порядком сбора и вывоза бытовых  отходов» </w:t>
      </w:r>
    </w:p>
    <w:p>
      <w:pPr>
        <w:pStyle w:val="Normal"/>
        <w:jc w:val="right"/>
        <w:rPr/>
      </w:pPr>
      <w:r>
        <w:rPr/>
        <w:t>на территории городского округа «Город Калинингра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«СОГЛРСОВАНО»                                              «УТВЕРЖДА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________________ района              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округа «Город Калининград»            </w:t>
      </w:r>
      <w:r>
        <w:rPr>
          <w:sz w:val="20"/>
          <w:szCs w:val="20"/>
        </w:rPr>
        <w:t xml:space="preserve">(должность, Ф.И.О. руководителя  предприятия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организации, управляющей компан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« _____» ________________ 200__ г.                                        « _____» ________________ 200__ г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ЕЙНЕРНОЙ ПЛОЩАДКИ</w:t>
      </w:r>
    </w:p>
    <w:p>
      <w:pPr>
        <w:pStyle w:val="Normal"/>
        <w:jc w:val="center"/>
        <w:rPr/>
      </w:pPr>
      <w:r>
        <w:rPr/>
        <w:t>по сбору ТБО и КГ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по реестру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(пер.)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/>
        <w:t>(местоположение объекта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 составлен по состоянию на «______»__________________   ______г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(дата обследования объек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но - планировочные и эксплуатационные показатели контейнерной площад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состояние контейнерной площадки и наличие контейнер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смотра контейнерной площад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т результатов осмотра контейнерной площад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опографическая съемка территории (согласованная в установленном порядке) – М 1:20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тография контейнерной площадки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бщие 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тветственный по эксплуатации 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предприятия, организации, ФИО руководителя, номера телефонов, юридический адре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бственник 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предприятия, организации, ФИО руководителя, номера телефонов, юридический адре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льзователи 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(адреса домостроений: № дома, название улицы; количество проживающих; общая площадь домостроений)</w:t>
      </w:r>
    </w:p>
    <w:p>
      <w:pPr>
        <w:pStyle w:val="Normal"/>
        <w:jc w:val="both"/>
        <w:rPr>
          <w:sz w:val="28"/>
          <w:szCs w:val="28"/>
        </w:rPr>
      </w:pPr>
      <w:r>
        <w:rPr/>
        <w:t>_____________________________________________________________________________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емлеотвод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раткие сведения о земельном участ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оектная документация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Цветовое решение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рхитектурно-планировочные и эксплуатационные показател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нтейнерной площад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 последнего капитального ремонта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контейнерной площадки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еется в наличии: подъездная дорога (асфальтобетон, грунт, булыжник), освещение </w:t>
      </w:r>
      <w:r>
        <w:rPr/>
        <w:t>(ненужное зачеркнут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III </w:t>
      </w:r>
      <w:r>
        <w:rPr>
          <w:sz w:val="28"/>
          <w:szCs w:val="28"/>
        </w:rPr>
        <w:t>Техническое состояние контейнерной площад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личие контейн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нструктивных элементов контейнерной площадки и ее оснащ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элементов и частей, колич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ейнерная площад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е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ые элементы</w:t>
            </w:r>
          </w:p>
          <w:p>
            <w:pPr>
              <w:pStyle w:val="Normal"/>
              <w:jc w:val="both"/>
              <w:rPr/>
            </w:pPr>
            <w:r>
              <w:rPr/>
              <w:t>(решетки, лепнина, парапеты и п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таблич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ейнеры, шт./куб.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езультаты осмотра контейнерной площа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343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нструктивных элементов контейнерной площадки и ее оснащ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 осмот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ые мероприятия по устранению выявленных наруш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ейнерная площадк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жд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ес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ые элемен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(решетки, лепнина, парапеты и пр.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табличк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состоя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ейнеры, шт./куб. м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о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инфекц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атизац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инсекц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воза ТБ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воза КГМ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Акт результатов осмотра контейнерной площад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rPr>
          <w:sz w:val="28"/>
          <w:szCs w:val="28"/>
        </w:rPr>
      </w:pPr>
      <w:r>
        <w:rPr>
          <w:sz w:val="28"/>
          <w:szCs w:val="28"/>
        </w:rPr>
        <w:t>Адрес объекта: № по реестру _____ по улице (пер.)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208"/>
        <w:gridCol w:w="1200"/>
        <w:gridCol w:w="2280"/>
        <w:gridCol w:w="1800"/>
        <w:gridCol w:w="20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ная неисправность или поврежд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,  ед. из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емонта по устранению неисправности или пов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  <w:r>
              <w:rPr>
                <w:sz w:val="20"/>
                <w:szCs w:val="20"/>
              </w:rPr>
              <w:t>(фактическое выполнение, исполнитель, др. услов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оста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председателя 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(Ф.И.О. ответственного руководителя управляющей компании (предприятия,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ов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Ф.И.О. ответственного специалиста управляющей компании (предприятия,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(Ф.И.О. представителя обслуживающей организации по вывозу ТБ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Ф.И.О. представителя администрации райо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ла проверку вышеуказанного объекта и подтверждает наличие выявленных нарушений по эксплуатации и ненадлежащему содержанию контейнерной площадки объекта благоустройств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          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_____» ________________ 200__ г.    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4:00Z</dcterms:created>
  <dc:creator>Лайко</dc:creator>
  <dc:description/>
  <cp:keywords/>
  <dc:language>en-US</dc:language>
  <cp:lastModifiedBy>каб-9а Воробьева</cp:lastModifiedBy>
  <cp:lastPrinted>2009-09-18T15:31:00Z</cp:lastPrinted>
  <dcterms:modified xsi:type="dcterms:W3CDTF">2009-10-05T15:30:00Z</dcterms:modified>
  <cp:revision>15</cp:revision>
  <dc:subject/>
  <dc:title>Приложение №3</dc:title>
</cp:coreProperties>
</file>